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trix OX8620 &amp; OX8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strument driver provides programming support for Metrix OX8620 &amp; OX86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tains functions for opening, configuring, taking measurements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ing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ccessfully use this module, the following conditions must b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PIB instrumen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connected to the GP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GPIB address supplied to the initialize function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IB addres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XI instrumen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installed in the VXI mainframe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one of the following controll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bedde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-M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C-M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PIB-V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logical address supplied to the initialize fun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 the logical addres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if you are using GPIB-VXI, there must be at least one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 name in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S-232 instrumen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connected to the RS-232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COM port, baud rate, parity, and timeout su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e function must match the setting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 are returned as the return value of each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A program should examine this value after each call to a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unction to determine if any error occurred. Possible erro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meanings are listed with the corresponding instrument driv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is intended to be used as a programming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scribes each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trix OX8620 &amp; OX86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. The functions are listed in alphabetical ord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the function, C syntax of the function, a descrip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, and possible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re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rix OX8620 &amp; OX8627                 Func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                                  ox8620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/Recall Setup                        ox8620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&amp; AUTOSET                           ox8620_cont_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                                  ox8620_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nel Save                             ox8620_channel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quisition                              ox8620_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                                 ox8620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Base                                ox8620_tim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gger                                  ox8620_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Waveform                            ox8620_wave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Measurements                   ox8620_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EE 488.2 Comm/Queries                  ox8620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ment Queries                       ox8620_instrument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                                      ox8620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rix OX8620 &amp; OX86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ment name: OX8620/86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his instrument modu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PIB and RS232 support for OX8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OX86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odule contains the follo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)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itialize the instrumen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the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)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ass of functions for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Save/Recal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Mode &amp;&amp; Auto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Channe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Channe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Acquisi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Displa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Timeba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) 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ass of functions for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Wavefor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Automatic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IEEE 488.2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Instrument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4)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ose the instrument mo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lock the front pane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functions are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8620_acqu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ox8620_acquire (int MODE, int REFerence, int RUNSTOP, int PEAK, int GL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 WA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nel name  :   Acquisi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:   This panel is usefu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igure and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quisi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ollow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 b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Acquisition MODE:SINGLE,REFRESH,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Envelop mode (OFF or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GLITCH capture (OFF or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Pre-trigger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X8620 :  0..4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X8627 :  0..8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label  : Acquisi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: This control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quisition mode in si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fresh or rol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range : 0 :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: REFRESH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 : 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label  : PRET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: this control sets the pret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ran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X8620     -1     : Continuous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to 4 : 0k to 4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X8627     -1     : Continuous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to 8 : 0k to 8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Value  : 0 :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label  :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: this parameter ru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ops the acquisi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range : 0 : Stop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: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label  :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: This control valid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envelop mod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range : 0 : OFF 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label  : GL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: This control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litch Capture mode (avai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e with OX8627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range : 0 : Off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label  : *W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: When ON , the oscill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its for the end of acqui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on before executing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ders stored in it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ffer .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full when you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sult of the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for example : reading w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m or automatic meas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nts) .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ngle only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range : 0 : OFF 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label  :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:  Displays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ran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 :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1  :   MOD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2  :   REFerenc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3  :   PEAK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4  :   RUN/STOP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5  :   *WAI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6  :   GLITch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7  :   ROLL not allowed with tim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ster than 500mS/D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8  :   REFerence -1 allowed with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9  :   PEAK allowed with REFRESH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mebase &lt; 200mS/D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10  :   *WAI allowed with SING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11  :   GLITch avalaibale with OX86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30 :  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32 :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8620_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ox8620_channel (int channelN, int COUPling, int RANGe, int INVertCH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nel name  :   Input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:   This panel is usefu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the channels CH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2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Coupling   :    AC,DC,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Range      :    5V/DIV..2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Invert CH2 :    Off,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label  :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: This control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nnel of whic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ve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range :   1:  CH1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:  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P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label  :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: This control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upling fo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range :  0  AC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label  :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: This parameter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nge (Volt/div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ect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range : 0 to 10 (2mV to 5V/D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value  : 5 (0.1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rtC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label  : Invert 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: Defines the CH2 i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range :  0: 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: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label  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:  Displays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ran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 :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1  :   Channel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2  :   Coupling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3  :   Rang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4  :   Invert CH2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30 :  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32 :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8620_channel_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ox8620_channel_save (int SAVE, int save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nel name  :   Channe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:   This panel is usefu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ve or not 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ving a channe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m an un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ing in it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label  :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: This control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nnel whom sav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range :    OX8627       OX8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:CH1A       0: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:CH1B       1: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:CH2A       2: 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:CH2B       3: 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Value  :    0  (CH1A or CH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label  : Sav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: This control valid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av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ect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range :    0:  OFF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: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label  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:  Displays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ran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 :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1  :   SAV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2  :   Save stat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3  :   Acquisition Running (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quisition Pannel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30 :  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32 :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8620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ox8620_close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name :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 : Close the instrumen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unlock the front p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label  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:  Displays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ran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  :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21 :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30 :  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32 :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34 :   Error in plac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8620_cont_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ox8620_cont_inst (int mode, int auto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nel name  :   MODE &amp; AUTO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:   This panel  is usefu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witch the MODE (ana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cal or numeric)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 the AUTOSE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look f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tings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gnal on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label  : Instru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: Defines the oscilloscop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ran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: Analogical mode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: Digital Stor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label  : AUTO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: Run the automatic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nct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range :  0  :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:  The autoscale function analy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 signals and set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e range (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lowest signal),vertical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igger source and display mod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no signal is present 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rument recalls it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ting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label  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:  Displays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ran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 :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1  :   Mod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2  :   Autose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30 :  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32 :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8620_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ox8620_display (int MODE, int bank, int HOR_EXP, int HOR_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 interpolation, int filter, int BW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nel name  :   Displa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:   This panel is usefu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igure and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mat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ollow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 be set he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         :     CH1 CH2 ALT CHOP ADD 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          :       A   B   AB  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Exp         :     OX8620:    x0.2..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X8627:    x0.1..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Position    :     OX8620:    0..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X8627:    0..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olation :     Off,LN,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Filter      :     Off,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label  :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: This control config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tical display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range : 0 : CH1  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: 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 :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: C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 :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label  :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: This control config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nk used.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X8627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range : 0 : Bank A  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: Bank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 : Banks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: Banks B and A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*) Useful if you want to display CH1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2A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_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label  : HOR_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: This control config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rizontal expan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meri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ran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X8620 :       x0.2, x0.5, x1, x2, x5, x10, 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X8627 : x0.1, x0.2, x0.5, x1, x2, x5, x10, 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value  :  3  : :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ning : if you have acquired a signal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ge faster  5�s/Div (2�s .. 0.1�S) , th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1  will set the time base to 2�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2  will set the time base to 1�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5  will set the time base to 0.5�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10 will set the time base to 0.2�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20 will set the time base to 0.1�s/d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_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label  : HOR_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: This control config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dow position in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range : 0 to 4000  with OX8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to 8000  with OX86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label  :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: This control set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polation (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orage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range : 0 : Off 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: 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 : 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label  :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: This control sets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tering (Digit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range : 0 : OFF  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label  : BadWidth 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: This control sets the B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dth 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range : 0 : OFF  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label  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:  Displays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ran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 :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1  :   MOD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2  :   Bank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3  :   HOR_EXP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4  :   HOR_POS 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5  :   Interpolation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6  :   Filte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7  :   BWL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8  :   Bank BA not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1 or CH2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9  :   HOR EXP &lt;&gt;3 (x1)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n Acquisition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30 :  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32 :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8620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ox8620_init (int interface, int resetDevice, int lockFront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GPIBaddress, int RS232portnumber, int baudRate, int parit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nel name :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Open the communication (IE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S232) with the right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EEE :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S232: serial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ed,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Identify the device (OX8620 or 86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Clear Status (*C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If enabled , reset the device (*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If enabled , lock the front p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Instrument Setup (after *RS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                 :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nt pannel            :  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unication           : 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1/CH2 coupling    :  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2 inversion       :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Range         :   0.1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ne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1A                :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1B (OX8627)       :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2A                :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2B (OX8627)       :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quisi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               :  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-trigger         :   0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ak                :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/Stop            :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itch capture      :   Off (OX86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               :   C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nk                :   A   (OX86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rizontal expansion:  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 position     :  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polation       :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 filtering         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WL (BandWith Limit):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ba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10                 :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                :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ay               :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nge               :   50�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CE SEP           :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gg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P-P            :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lope               :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rce              :  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pling            :  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Delay         :   Run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              : 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der ADIF         :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cop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              :   IBM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id                :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sharing      :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us              :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face           :   Ce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sure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sors             :  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sure             :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 cursors position  :  C1: -4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2: +4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 cursors position  :  C1: -5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2: +5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3:  0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ference           : 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label  :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: Defines the interfa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range :    0 :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: RS232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Name: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:   Specifies if the instrumen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reset to its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uring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 Range:   1 = Yes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Front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Lock Fron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if the Front Pane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locked or unlock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itializ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:  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= No 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ing : If you do not lock the front pa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ify the setup of the instru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s front panel , the driv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now this new setup and some err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PIB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label  :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: Specifies the GPIB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cope as config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s MENU (IEEE option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range : 0 to 30  (Default value :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232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label  : RS232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: Defines the RS232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range : 1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value  : 1 :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 the baud rat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communic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110,150,300,600,1200,2400,4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600 b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: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Name: 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   Specifies the parity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used to communic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:  0 - no parity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- odd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-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label  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:  Displays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 :  glob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ran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: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  :  Interfac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2  :  Reset Devic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3  :  Lock Front Pannel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4  :  GPIB addres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5  :  RS232 por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6  :  Baud Rat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7  :  Parity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rror Code - 300) =  1 to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124     RS-232 error (see 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rr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20  :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23  :  Instrument identification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30  : 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31  : 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33  :  Error in setting GPIB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8620_instrument_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ox8620_instrument_query (int query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nel name  :   Instrument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:   This panel is usefu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d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label  : 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: This control def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uery has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rumen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range : 0 to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Value  : 0  : M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label  :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: This control def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nnel setup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when using DISP:SAVE&lt;N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eries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range : 1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X8620          OX86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:  CH1         1: CH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:  CH1         2: CH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:  CH2         3: CH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:  CH2         4: CH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Value  : 1   (CH1 or CH1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label  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:  Displays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ran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 :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1  :   Query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2  :   Channel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30 :  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31 :  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32 :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8620_mea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ox8620_measure (int measureControl, int referen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nel name  :   Automatic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:   This panel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 and read the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cs measurement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sure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ence:  OX8620 : CH1 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X8627 : CH1a CH1b CH2a CH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:      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SE: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LL: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TP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label  : Measu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: This control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ype of measuremen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range : The measures available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      AC       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     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    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     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     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     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     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     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       RISE: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       FALL: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       N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       P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       P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3       N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4      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5     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6       PTP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label  :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: This control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veform to be meas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range : OX8620         OX86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CH1          1 CH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 CH2          2 CH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3 CH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4 CH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Value  :    1 (CH1 or CH1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label  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:  Displays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ran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  :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1   :  Measure Control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2   :  Referenc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30   : 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31   : 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32   :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8620_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ox8620_setup (int setup, int storage, int RAMnumber, char filenam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nel name  :   Instru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:   This panel is usefu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ve or Recall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up to or from 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label  :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:  Selects the Save or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rument Setup funct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ran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: Save 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: 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label  :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:  Selects the target (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range :  0 : RAM 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: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label  :  RA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:  Selec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etup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re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 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range :  from 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default value :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label  :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:  Specify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containing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 :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: Syntaxe with C language 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 the complete pathname 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 \\ instead of \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:\\temp\\setu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label  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:  Displays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 :  glob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ran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  :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1  :  Setup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2  :  Storag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3  :  RAM numbe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4  :  Error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5  :  Nothing in thi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30  : 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31  : 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32  :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8620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ox8620_status (int queriesCommands, int mask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nel name  :   IEEE 488.2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:   This panel is usefu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d som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ESE?   (event status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ESR?   (Event status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IDN?   (Scope Ident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LRN?   (System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OPC?   (Operation Comp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SRE?   (Service request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STB?   (Status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TST?   (Emulate a test of the sc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ries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label  : Queries/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: Defines the type of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uery to be sent O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Enable Register (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status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range :   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eries (from 0 to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:  *ESE?   (Event status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:  *ESR?   (Event status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:  *IDN?   (Scope Ident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:  *LRN?   (System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:  *OPC?   (Operation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:  *SRE?   (Service request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:  *STB?   (Status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:  *TST?   (Emulate a test of the sc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 (from 8 to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:  *ESE&lt;NRf&gt; (Set Event status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 :  *SRE&lt;NRf&gt; (Set Event status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Value : 0  : *E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k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label  : Mas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: Defines the Ev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able and Servic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able register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range :   0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Value  :  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label  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:  Displays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ran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 :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1  :   Queries/Command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2  :   Mask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30 :  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31 :  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32 :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8620_time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ox8620_timebase (int EXPHx10, int MODE, int DELAY, int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 traceSepar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nel name  :   Ti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:   This panel is usefu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igure Ti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10         :   Off,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AUTO   :   Off,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       :   Off,Search,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      :   200S/DIV ..0.1�S/DIV (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0mS/DIV..50nS/div  (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Hx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label  : EXPH (x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: This control config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rizontal x10 expand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mode is usefu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analogi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range : 0 : OFF 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label  :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: This control config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igger in AUTOmat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trigger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range : 0 : NORMAL 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: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label  :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: This control config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layed time bas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range : 0 : OFF    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: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 :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label  :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: Defines the speed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Range :    0:      50 n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9:     200  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1,2,5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Value  :    9:      50 �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:  Analogical mode  : 50E-9  to 100E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erical mode   : 0.1E-6 to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label  : Trace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: This control config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ACE SEP when DELAY is 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range : 0 (default value)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label  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:  Displays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ran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 :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1  :   EXPH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2  :   MOD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3  :   DELay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4  :   RANG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5  :   TRACE SEP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6  :   RANGe not allowed with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7  :   RANGe not allow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8  :   RANGe not allowed with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9  :   ALT not allowed with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10  :   TRACE SEP not allow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AY is not 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30 :  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32 :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8620_tri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ox8620_trigger (int MODE, int SLOPe, int afterDelayBTrig, int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 COUPl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nel name  :  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:   This panel is usefu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igure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parameter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-P Mode     :   Off,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pe        :   +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      :   CH1 CH2 ALT LIN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pling     :   DC  AC  LFR HFR  TVH  TV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label  : Peak to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: Defines the trigger P-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range : 0 : NORM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: P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label  :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: Defines the trigger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sitif or neg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range : 0 : + 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: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DelayBTr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label  : After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: Sets the Run After De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rig After De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range : 0 : Run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: T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label  :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: Defines the trigg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range : 0 : CH1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: 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 :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 :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P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label  :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: Defines the trigg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up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range : 0 : DC  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: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 : L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: H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 : TV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 : T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label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:  Displays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ran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 :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1  :   MOD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2  :   SLOP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3  :   After Delay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4  :   SOURC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5  :   COUPling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6  :   Warning : if DELAY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ee Time Base pa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IG B is not available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ther commands ar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r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30  :  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32  :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8620_wave_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ox8620_wave_read (int waveform, int header, int peak, int storein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uble outputArray[], char fileNam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nel name  :   Read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:   This panel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ding wavefo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oring its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 array or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: About the head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eader contains scale informations and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graduate the axis for representin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ls . Once the Waveform Read is executed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riables ox8620_xscale , ox8620_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x8620_yoffset and ox8620_size are updat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x8620_xscale represents the tim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wo samples (in 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: if you want to display 1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screen , the X axis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0*ox8620_x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x8620_yscale represents the volta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quantums (ADC 8 bits==&gt; 256 quantu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0 quantums are displayed on the oscill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(+-100) (25 quantums/D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: if you want to display 8 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Y axis , the minimum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 axis is (-100*ox8620_yscale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value is (100*ox8620_ysc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x8620_yoffset represents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8620_size represents the size of the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024 or 4096 for OX8620;1024 or 8192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X86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ve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name  :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: Selects the wavefo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id range   :    OX8627              OX8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  CH1A             0 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  CH1B             1 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  CH2A             2  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  CH2B             3  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  S1               4 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  S2               5 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S1 represents the signal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een and whose parameter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left top corner (S2 i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al (if prese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Value :  0  (CH1A or CH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label  : Data Interchan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: This control specifi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ader is sent by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fore the trace data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range : 0: OFF  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: the header contains the scale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x,y) and the 0 Volt position.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ming Reference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label  :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: This control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ak (Min or Max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nnel to be rea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range : 0: Min  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: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label  : Store in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: This control specifi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mples are recor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range : 0: No 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double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label  : Outpu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: Defines the arra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mples have to be stor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 : doubl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range : Any existing arra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:  Waveforms S1 and S2 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others          : 4096 for OX8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: 8192 for OX86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char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name  :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: Specifies the filenam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s pathname)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mples are write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 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Value : c:\\temp\\wav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name :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: Return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id range  : Waveform S1,S2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others    : 4096 for OX8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8192 for OX862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