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rix OX805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OX8050 Oscilloscope (VISA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warnings are returned as the return value of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the return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rror codes and their meanings are list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rix OX805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OX8050 Oscilloscope (VISA I/O)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mxOX805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                            mxOX8050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Write Setup                         mxOX8050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ale                                mxOX8050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cquisition                       mxOX8050_confA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         mxOX8050_con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Horizontal                        mxOX8050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Save Trace                        mxOX8050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                           mxOX8050_conf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                          mxOX8050_conf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TV                        mxOX8050_confTrig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elay                             mxOX8050_conf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Cursors                           mxOX8050_conf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                                 mxOX8050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Auto                             mxOX8050_mea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Cursors                          mxOX8050_meas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                              mxOX8050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mxOX8050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mxOX8050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mxOX8050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mxOX8050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mxOX8050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mxOX8050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mxOX8050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Panel Lockout                      mxOX8050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mxOX805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OX805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Metrix OX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illoscope.  The module is 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autoScal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autosca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 the analog mode, signals are displayed as soon as the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digital mode, there are two possibilit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(continuous acquisition is off): only the current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election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(continuous acquisition is on): acquisi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ted after the end of the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A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Acq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glitchDetect, int memor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clear, ViBoolean cumu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cquisition modes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quisition mode, incl. envel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itch det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acquisition mo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resh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Refresh Mode the instrument works lik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oll Mode is available only if the timebas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ms/div. An error is generated for smaller tim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Single Mode the instrument acquires a single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Envelope Mode is available only if the timebase is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This mode is similar to the refresh mode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eviously acquired signals persist on instrumen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read over the GPIB or serial interface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 or off the glitch detect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glitch detect feature is available only whe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ize of acquis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K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lear the scree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lear function is available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umuls on or off the acquisitio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umul function is available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litch Detec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mory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lea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Cumu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Cursors (ViSession instrumentHandle, ViInt32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ursor1, ViInt32 curs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urso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asur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to 225  for Vol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to 225  for Vol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3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ursor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ursor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ursor3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Delay (ViSession instrumentHandle, ViInt32 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imebase B system. An error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s mentioned above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 is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Disp (ViSession instrumentHandle, ViInt32 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window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instrument's display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 via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wind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ce's display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OP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H1+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options 0 and 3 select only single trace (CH1 or CH2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creen window origin in the s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ode. It has no effect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1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Zero is the left end of the sig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 is the right end for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00 is the right end for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00 is the right end for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indow Ori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Horiz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horizontal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 (the actual tim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5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1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2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 5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- 1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- 2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- 5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- 1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 2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timebase is limited to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ns and 100ms. Attempt to set value outside of the limit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orizontal expansion factor in digit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See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9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  Factor             Poin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x 0.05 or x 0.04   20000 or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x 0.1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x 0.2  or x 0.25    5000 o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x 0.5  or x 0.4     2000 or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x 1.0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x 2.0  or x 2.5      500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x 5.0  or x 4.0      250 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x 1 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x 10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se setting No Change (9) if you want to change the time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y (when acquisition is running). Failing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an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3  Error setting expansion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Inp (ViSession instrumentHandle, ViInt32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invertCH2, ViInt32 prob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elected input chan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ond channel inver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100 mV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1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inverse the second chann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n effect only if the control channel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probe factor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Invert CH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rob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Save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ccess to the trace memories (CH1, CH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effect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will perform properly only if the acqui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If this function is called when acquisition is runni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. Stop the acquisition using function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mory to be write-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save the trac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ing memory on) or to turn the 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save the trace to the memory the acquisiti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 mode (continuous acquisition is off). Attempt to save t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ous acquisition mod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ad Onl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5  Attempt to save trace when the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Trig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coupling, ViInt32 pretrigger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peaktoPeak, ViBoolean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iggering system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igger signal coupling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DC coupling (0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C coupling (10 Hz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jects frequencies below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D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jects frequencies above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high frequency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manu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  0 %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7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4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0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ting -1 turns the delay status on, i.e. the del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sing DELAY knob 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to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Peak to peak on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lope of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Positi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uto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eak to pea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confTrig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confTrigTv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pretriggerDelay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standard, ViBoolea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polarity, ViInt32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ideo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manu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  0 %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7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4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0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ting -1 turns the delay status on, i.e. the del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sing DELAY knob 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ing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tandar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625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field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Odd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polarity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Positive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line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63 for standard 525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262 for standard 52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313 for standard 625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312 for standard 62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andar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Fiel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Polarit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Li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errorMessage (ViSession instrumentHandle, 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example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data[], ViReal64 *del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*number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n example of this driver's functions use. I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ingle channel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is set to the single shot digital mode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configuration. User can change the timebase (Timebase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range (Voltage Range) and the input coupling (Coup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gger is then sent to the instrument. The function Trigg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acquisition is completed. Channel S1 is rea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nd displayed in the graph after the acquisi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 V/div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0 V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he trace S1 data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1000 elements ViReal64[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samples acquired by the instr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executes successfully, value returned by thi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a number of valid samples contained withi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frontPanLock (ViSession instrumentHandl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instrument's front panel locko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front panel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Unlo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serialport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with GP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meas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measAuto (ViSession instrumentHandle, ViInt32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ource, 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measur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Off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Root Mean Squar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verag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Frequency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Period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Phas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Amplitud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Low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High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Rise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Fall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Nega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Posi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Posi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Nega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Min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Max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Peak To Peak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measuring phase, make sure the instrument is in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shift between two channels is measured). The pha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= source CH phase - complementary CH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meas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measCurs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sult of measur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read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traceData[], ViInt32 *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*t0, ViReal64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trace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acquisition of the oscilloscope runs, the oscilloscop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Read Trace query. To avoid this, stop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Trigger) before reading trace from the oscilloscope.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acquisition before reading trac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ace to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save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1: signal 1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2: signal 2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H1L:CH1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H1H:CH1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2L:CH2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2H:CH2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array of values representing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re expressed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reading traces S1, S2, the array must contain at le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ViReal64[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reading traces other than S1, S2, the array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1000, 8000 or 16000 elements ViReal64[1000], ViReal64[800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al64[16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 number of samples of the trace data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es properly, it returns 1000, 8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origin of the trace data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1  Selected tr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4  Attempt to read trace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readWriteSetup (ViSession instrumentHandle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instrumentSetu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/writes the instrument setup data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 The setup data being read from the instrumen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read or write the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ad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binary setup data. When read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etup data is output via this control. To wri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use setup strings read from the instru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ring is 72 characters long. If the setup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 are invalid on writes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72 elements ViChar[8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power-on default sta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manual for the default parameter setting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set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0, 02/1999, CVI 5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1.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Zero means success.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trigger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ing the oscilloscope run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rols the acquisition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interface controlled trigger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continuous mode the instrument uses trigger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ource as specified in function Config Tr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acquisition can be aborted by setting abor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To resume the aborted acquisition use either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When in the roll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hen in the single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f you want to use the instrument as a comput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r, set the control mode in the function Config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d use the single acquisition mode. As a trigger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with mode set to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ether to wait until a single sh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ingle or roll mode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valid only if the single shot trigg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ait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50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50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mmand strings must be terminated with Linefeed charac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is 10, C language notation is "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