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2000 DSO 200M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OX2000 DSO 200MS/s (V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Metrix OX2000 DSO 200M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2000 DSO 200MS/s (VISA)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mxOX2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mxOX2000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tup                           mxOX2000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etup                      mxOX2000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splay                    mxOX2000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rigger                       mxOX2000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rigger                          mxOX2000_setEdg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rigger                       mxOX2000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rigger                         mxOX2000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Trigger                         mxOX2000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             mxOX2000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                             mxOX2000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                           mxOX2000_set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                         mxOX2000_set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                             mxOX2000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Setup                           mxOX2000_set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    mxOX2000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/Stop                                 mxOX2000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                                mxOX2000_run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ursors                             mxOX2000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asurements                        mxOX2000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Array                 mxOX2000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File                  mxOX2000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ile To Array                    mxOX2000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rray To Memory                 mxOX2000_writeArr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ile To Memory                  mxOX2000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rray To File                   mxOX2000_writeArr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Recall Setup To/From File        mxOX2000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                        mxOX2000_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nstrument                      mxOX2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    mxOX2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    mxOX2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Test                                mxOX2000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    mxOX2000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    mxOX2000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    mxOX2000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Panel Lockout                      mxOX2000_frontPa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mxOX2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2000 DSO 200M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module provides programming support for the Metrix OX2000 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S/s (VISA).  The module is divided into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instrument and sets i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pplic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contains high-level, test and measurement rout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 other instrument driver functions to configure,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nfigur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configures the instrument by setting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ction/Status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begins or terminates an acquisition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unctions which allow the user to determine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ata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transfers data to or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tility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provides lower level function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rument, and change instrum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lose (instrSession) and viClose (rm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instrument must be re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errorMessage (ViSession instrumentHandle, ViStatus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Status Code returned by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nterprets it and returns it as a user 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Status Code returned from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terpreted Status Code as a user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Unknow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errorQuery (ViSession instrumentHandle, ViInt32 *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code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message string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's error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example (ViSession instrumentHandle, 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imebaseA, ViInt16 voltage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Real64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*numberofsamples, ViReal64 *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n example of this driver's function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set to the single sho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change the source channel, the timebase, the input voltag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put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 is then sent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aits until the acquisi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is read out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is interpolate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ba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(A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input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name of the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imeb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Voltage 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fileTransfer (ViSession instrumentHandle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Drive, ViBoolean overwrite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arget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files to be transfered from Computer to OX2000 must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49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8-character long + ".???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file already exists on the target drive and overwr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f file does not exist on the source drive an error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200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X2000 PC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2000 Memory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X2000 PC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ource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arget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frontPa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frontPanLock (ViSession instrumentHandle, ViBoolean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instrument's front panel lockou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front panel loc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Unlock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horizontalDisplay (ViSession instrumentHandle, ViInt16 t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x, ViInt16 y, ViInt16 r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cumu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l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mu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ac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&amp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A&amp;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X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Y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o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umu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X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ol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Cumu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horizontalSetup (ViSession instrumentHandle, ViInt16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pretrigger, ViReal64 runafterde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angeA, ViReal64 delay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angeB, ViReal64 delayB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quisi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n after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A (the main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ayA (the offset on the main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B (the auxiliary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ayB (the offset on the auxiliary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acquisi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000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etrigg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%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7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after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un After Delay value (in 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(A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Offset delay value (in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ain timebase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auxiliary timebase (B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1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2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5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main 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and the acquisition size values. See the Digiscope 2000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manual for more details. If it is inconsisten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nerated : 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Offset delay value (in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uxiliary timebase (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iz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retri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ange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Delay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Range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elay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RangeB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init (ViRsrc re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setDevice, ViSession *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Default Resource Manager resource and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device using the interface and addres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_Na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s an identification query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ial Parameters are: Speed = 19200, Parity = None, Data = 8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= RTS/CTS (h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n Instrument Handle which is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ssions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time this function is invoked a Unique Session is open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session open for the sam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interface and address of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initialized (Instrument Descriptor). The exact gramm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control is shown in th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GPIB::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ased on the Instrument Descriptor, this ope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ssion with a device.  The grammar for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is shown below.  Optional parameters are show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       GPIB[board]::primary address[::secondary 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::INS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     ASRL&lt;port&gt;::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PIB keyword is used with GPIB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RL keyword is used with Serial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optional parameters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   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          none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            1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n ID Query is sent to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Do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normal circumstances the ID Query e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itialized is the type supported by this drive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may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.  In those cases; set this control to "Skip Qu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unction will initialize the selected interfac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the instrument is to be rese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on settings 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on'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eset Devic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you do not want the instrument reset. Set this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n't Reset" while initializ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an Instrument Handle that is us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unction calls to differentiate between diffe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ach time this function is invoked a Unique Session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more than one session open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D Quer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set 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11  Instrument returned invalid response to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eadChToArr (ViSession instrumentHandle, 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interpo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*numberofsamples, ViReal64 *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specified channel from the instrument and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whether to interpolate or not the samp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TS acquisition (see OX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interpolation is not selected, invalid points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value : 1E+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eadChToFile (ViSession instrumentHandle, 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rives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channel from the instrument and stores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200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X2000 PC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storing a file to Computer, precede all backslash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8-character long plus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target file already exists and overwrite is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eadCursors (ViSession instrumentHandle, 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t1s, ViReal64 *t2s, ViReal64 *d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v1v, ViReal64 *v2v, ViReal64 *dV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d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eadFileToArr (ViSession instrumentHandle, ViInt16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ViBoolean interpo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*numberofsamples, ViReal64 *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stored waveform file and places the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200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X2000 PC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8-character long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whether to interpolate or not the samp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TS acquisition (see OX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interpolation is not selected, invalid points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value : 1E+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BytesToRead, ViCh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*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's output buff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specified variab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valid data is not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until it times out.  If the time-out is disable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indefinitely and it may be necessary to reboo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specified by this control should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number of bytes which are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If the actual number of bytes to be rea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is control specifies then multiple 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empty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ment's output buffer is not emptied the instru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valid data when future re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0 (See 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NO DATA is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turn until it times out.  If the time-out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hang indefinitely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number of bytes expected is greater than 50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may be increased. If the actual number of bytes 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declared size of the read buffer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data from the instrument is plac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does not overwrite any old data lef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the last time the function was called. String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Windows/CVI is terminated with an ASCII null(0x0)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s will only recognize data befor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declared size of the string variabl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bytes read from the instrument if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the actual number of byte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is is the value which is returned by the rea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ctual number of bytes read is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pecified in the Number Bytes To Read control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probably been emptied. If the read function fai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read is 0, the most probable cause for the fail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data available at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ead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asurement, 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rea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to perform selected measur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measurem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RMS Voltage     [V]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Amplitude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Peak to Peak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Average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High Voltage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Low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Maximum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Minimum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Overshoot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Frequency       [H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Period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Fall Time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Rise Time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Pos Pulse Width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Neg Pulse Width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Dutycycle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evision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, and tells the user what firmware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's Revision Number is "Rev 1.1, 04/98, CVI 4.0.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Instrument Firmware Revision "1.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Driver Soft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Firm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unAcquisition (ViSession instrumentHandle, ViInt16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wa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ntinuous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ingle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whether to wait until a single shot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valid only if the single shot trigger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ait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unAuto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n autoset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F  No channe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run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runHardcopy (ViSession instrumentHandle, ViBoolean a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hardcopy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whether to run the hardcopy or to ab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un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A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aveSetup (ViSession instrumentHandle, ViBoolea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rives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ave or recall set-up to or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between Save and Reca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a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/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200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X2000 PC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setup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/writing a file from/to Computer, prece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with an additional backslash, e.g. if the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vi\instr 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8-character long + ".CFG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hen saving a setup : if the target file already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is 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hen recalling a setup : if file does not exist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lfTest (ViSession instrumentHandle, ViInt16 *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Zero means success.  For any other code, see the dev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ring returned from the self tes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's operation manual for an explanation of the st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Count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riggerSource, ViInt16 qualif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nter, ViInt32 eve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Qualifie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qualifi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nt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umber of events to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16 777 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Qualifi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nt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Event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Events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Cursors (ViSession instrumentHandle, ViBoolean cur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Real64 t1s, ViReal64 t2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v1V, ViReal64 v2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vertical and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r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llows you to clear or display th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.5E-6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.5E-6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horizont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80 * vertSense (vertSense in V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horizont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80 * vertSense (vertSense in V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lear Cursor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Delayed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ViInt16 qualif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e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qualifi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elay valu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ns  to  16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4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Qualifi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Edg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Edge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ViBoolean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mainLevel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auxiliaryLevelvol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edge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i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xiliar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wind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sourc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an't be set to 'On' with trigger source set to 'Line'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giscope 2000 Operating Instructions manual for more detail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3 (0xBFFC09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evel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main level of trigger for the trigg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V  to  12 * vertSense 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Level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auxiliary level of trigger for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in the wind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V  to  12 * vertSense 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indo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Main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Auxiliary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3  Parameter 3 (Window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Function (ViSession instrumentHandle, ViBoolean 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function, ViInt16 source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mathematical facility of the instr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function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F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operation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firs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econ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elec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un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Source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Source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General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ViBoolean sl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Boolean HF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noiseRejection, ViInt16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general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F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Up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F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coupling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 Rejection can't be set to 'On' with coupling set to '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ion'. See the Digiscope 2000 Operating Instructions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5 (0xBFFC09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ype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uto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Peak-to-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V  to  12 * vertSense 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.0 ns  to  1.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8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lo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HF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Noise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Holdoff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HF Rejection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Hardcopy (ViSession instrumentHandle, ViInt16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port, ViString filename, ViBoolean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fpages, ViInt16 pag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fpe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hardcop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 of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 of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# of Pages' and 'Page Number' controls are only effect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hardcopy with the 'runHardcopy'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evic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IBM Proprinter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EPSON ESC/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HP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Seik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easuremen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File on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RS232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Cen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filename where to store the 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t must be an 8-character name with no extension.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according to the device langu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umber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Black &amp; Whit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umber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devic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page printing mode is only valid with HPGL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6 (0xBFFC09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on which page to print the 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parameter is only taken into account if 4-pag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active for an HPG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umber of pen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7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parameter is only taken into account for an HPG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or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# of page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Page Numb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# of pen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# of pages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Measurement (ViSession instrumentHandle, ViInt16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asurement, ViInt16 refer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lects an automatical measurement from the instru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sert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easuremen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RMS Voltage     [V]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Amplitude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Peak to Peak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Average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High Voltage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Low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Maximum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Minimum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Overshoot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Frequency       [H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Period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Fall Time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Rise Time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Pos Pulse Width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Neg Pulse Width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Dutycycle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Edi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OptionDisplay (ViSession instrumentHandle, ViBoolean gr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lor, ViBoolean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nu, ViInt16 langu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isplay option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gri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lor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ark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number of screen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1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menus to be display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Cha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Chann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Chann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Trigger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Trigger mode/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Trigge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Tim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Voltag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Port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Vie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language used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glish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Gri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olo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Scree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Menu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angua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Video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ViBoolean 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polarity, ViBoolean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lin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video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625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o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Pos (+)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Neg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dd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numb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ard      Field    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5          even       1 to 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5          odd        1 to 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5          even       314 to 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5          odd        1 to 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alues. See the Digiscope 2000 Operating Instruction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6 (0xBFFC09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ndar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iel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Line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setWaveformDisplay (ViSession instrumentHandle, ViInt16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rate, ViInt16 persist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terpola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waveform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s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ot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Pers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in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avera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ers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200 ms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5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1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interp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ersist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verticalSetup (ViSession instrumentHandle, ViInt16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tat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probe, ViBoolean pol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Div, ViReal64 offset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band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selected input channel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i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dwidth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ob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olarity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Normal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I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ignal offset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nse       offse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V/div 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V/div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V/div            +/- 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V/div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V/div   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V/div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V/div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V/div 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150 MHz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2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Volts/div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writeArr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writeArrToFil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umberofpoints, ViInt16 volt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offsetvolts, ViInt16 sec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rives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an array to a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waveform array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re in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number of points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vertical sense for the data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offset in volts for the data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nse       offse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V/div 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V/div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V/div            +/- 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V/div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V/div   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V/div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V/div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V/div 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rizontal sense for the data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200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X2000 PC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8-character long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target file already exists and overwrite is not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ize Of Arr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Volt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timeB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writeArr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writeArrToMem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umberofpoints, ViInt16 volt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offsetvolts, ViInt16 sec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arg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an array to the instrum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waveform array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re in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number of points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vertical sense for the data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offset in volts for the data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nse       offse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V/div 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V/div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V/div            +/- 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V/div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V/div   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V/div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V/div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V/div 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vertical sense for the data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ize Of Arr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Volt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Targ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writeFileToMem (ViSession instrumentHandle, ViInt16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ViInt16 targ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a wave data file to the instrum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200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X2000 PC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8-character long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2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2000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write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commands and queries to the instrume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query devi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use this control to send common commands and que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control can also be used to writ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*RST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command or query to be sent to the instrument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nclosed in double quotes terminated by '\n' i.e. "*RST\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ined in a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