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MP MX240/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CLAMP MX240/2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nd warnings are returned as the return value of each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. A program should examine this value after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y error occurred. 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e return valu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rror codes and their meanings are listed with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MP MX240/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MP MX240/2040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mx24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                                 mx240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                               mx240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                                  mx240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                                  mx240_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                               mx240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and Cosinus                        mx240_time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er                                   mx240_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ogStore                             mx240_datalog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ance                             mx240_surve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                                 mx240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                                     mx240_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                          mx240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                             mx240_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                             mx240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mx24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MP MX240/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clamps (MX240, MX20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itialize - Open the RS232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instrument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e - Configure the measurement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 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 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nge mode - Configure the follow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Timer &amp; Cosinu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Talk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DataLo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. Surveillan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 Hol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.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sure - Take a measurem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 the following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Seco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One address of D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All addresses of D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ose - close the RS232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instrument off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current (int _1stFunction, int range, int _2ndFun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current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s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fir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0 A or 20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0 A or 200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seco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V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V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 V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A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First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Second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   Incompatible with SURV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data (int measure, int dataLogAddress, double *result, int *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measurements to exec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,MAX,AVG,PEAK,First Display,Second Display,D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: minimum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: maximum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 : sliding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: peak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Display: last value measured on fir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Display: last value measured on seco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talog: One value stored in D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log: All values stored in D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Seco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One Datalo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All Datalog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4 -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: minimum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: maximum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 : sliding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: peak value stored in SURVeill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log Addresses are stored in a vari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x240_buff[525][2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og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ddress of D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1 to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measur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fic Format. If you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Floating Point Format, Us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/Edit Panel then double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control and set the Displ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. Use the menu Options/Opera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i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        fo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ERE      fo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         for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         fo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fo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,var,VA fo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          for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Error 300 is displayed (Not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figuration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&gt; Hz    10 =&gt; A AC+DC   20 =&gt; V AC+DC   34 =&gt;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&gt; F     11 =&gt; A AC      21 =&gt; V AC      44 =&gt;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&gt; cosL  12 =&gt; A DC      22 =&gt; V DC      54 =&gt;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&gt; cosC  13 =&gt; CF A      23 =&gt; CF V      64 =&gt;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=&gt;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Error 300 is displayed (Not availa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Type of measuremen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or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datalog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datalogstore (int dataLogSt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ATALO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og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ataLog mode to store the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Tim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energy (int _2ndFunction, int ran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energy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seco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V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A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.000k or 20.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.00k or 200.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00.0k or 2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Second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init (int COM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instrument module by ope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, and reads the status of the CL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OM port for the RS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1 to 8 COM1 to CO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-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COM por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9   Error in configuring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lcd (int stat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status of the LCD. It can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or all th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tatus of th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 display: displays a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display  : all segment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u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Statu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mem (int ho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HOL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HOLD mode to fixe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Tim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param (int *frequenceTalkerDatalog, int *numberofDatalogelemen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return DataLog informati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eTalkerD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imer value for Datalog or 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 - 0.5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 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 2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 4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 5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 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 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 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  4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 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Datalog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number of Datalo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 to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power (int unity, int _2ndFunction, int range, int com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djustementofCapacity, double referenc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power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fir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3 - 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3 - 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seco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V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A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.000k or 20.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.00k or 200.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00.0k or 200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de of Compensation of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mentof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the capacity value is the value sto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ferenve (nF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adjust capacity value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  0.0 to  99999.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First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Second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Compensation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Adjust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Capacity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resistance (int range, int continu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resistanc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00.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0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mod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-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Continuity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status (int *instrument, double *version, int *rotaryswitch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rotaryswitchsoft, int *typeoffirst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*typeofsecondDisplay, int *lastButt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return data informati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ference of the instr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ference of the instr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: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switch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position of the rotary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&gt;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&gt;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&gt;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&gt;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&gt;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&gt;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ryswitch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position of the rotary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&gt;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&gt;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&gt;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&gt;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&gt;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&gt;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first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figuration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&gt; A AC+DC   20 =&gt; V AC+DC   30 =&gt;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&gt; A AC      21 =&gt; V AC      34 =&gt;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&gt; A DC      22 =&gt; V DC      44 =&gt;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=&gt; CF A      23 =&gt; CF V      54 =&gt;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=&gt;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=&gt;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 =&gt;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fsecond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figuration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&gt; none       10 =&gt; A AC+DC    20 =&gt; V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&gt; Hz         11 =&gt; A AC       21 =&gt; V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&gt; Capacity   12 =&gt; A DC       22 =&gt; V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=&gt;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last button pressed before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&gt; 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&gt; 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&gt;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&gt;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&gt;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&gt;  Seco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&gt;  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&gt;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&gt;  Su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surve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surveillance (int sur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URV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URV mode to access the surve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 which minimum, maximum ,sliding average and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current measurement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Tim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talker (int talk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ALK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alker mode to send the cur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Tim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time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timecos (int timer, double cosinu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Timer value of the instrumen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alker and datalog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sinus value of the instrumen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Capacity Adjus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imer value for Datalog or T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0  - 0.5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 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 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 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 2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 3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 4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 5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 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 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 3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  4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 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0  - 0.5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Cosin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0.70 to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Timer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Cosinus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240_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mx240_voltage (int _1stFunction, int range, int _2ndFun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he instrument to voltag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st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fir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ange of the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: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4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75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8 - Auto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ype of measurement on seco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 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V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 A AC+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 A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  A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sults of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First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Rang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Second Function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  Unable to open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Instrument identification query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  Instrument tim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 Function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   Wrong position of the rotar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   Two arguments ar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   Measurement is overloaded (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   Incompatible with SURV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x   See RS232 Library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232err = 400 - Error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