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329x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MTX329x Mult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TX329x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mtx329x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                       mtx329x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                     mtx329x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              mtx329x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                    mtx329x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ance                    mtx329x_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                   mtx329x_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                   mtx329x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dance                      mtx329x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 Ref                        mtx329x_dBm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 Ref                       mtx329x_Watt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                      mtx329x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        mtx329x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mtx329x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capacitance (int portCom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apaci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1000 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1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1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10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 10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1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close (int port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current (int portCom, int function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urrent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0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00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2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dBm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dBmRef (int portCom, int dBmRe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te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value of reference in dBm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to 100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6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error (int portCom, 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filter (int portCom, int 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te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ter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frequency (int portCom, int mode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frequency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d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&lt;2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&gt;2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&lt;20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- 1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- 1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impedance (int portCom, int impeda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te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mpedance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- 1 G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/2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10/2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init (int portCom, int IDQuery, int reset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que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set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an ID Query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N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se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measure (int portCom, double *meas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asurement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resistance (int portCom, int measure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Resis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Continuity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1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Standard diod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Special diod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10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1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10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100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10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temperature (int portCom, int unit, int sens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Temperatur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unit of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Pt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TC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TC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voltage (int portCom, int function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voltag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Vlo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x329x_Watt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tx329x_WattRef (int portCom, int wattRe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te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value of reference in Watt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to 1000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5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